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z élőbeszéd fajtái, a szövegszerkesztés lépése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Vázlat:</w:t>
      </w:r>
    </w:p>
    <w:p>
      <w:pPr>
        <w:pStyle w:val="Normal"/>
        <w:rPr/>
      </w:pPr>
      <w:r>
        <w:rPr/>
        <w:t xml:space="preserve">Általánosan elfogadott megfogalmazása a szövegnek sincs. A Magyar értelmező kéziszótár szerint: </w:t>
      </w:r>
      <w:r>
        <w:rPr>
          <w:u w:val="single"/>
        </w:rPr>
        <w:t>nyelvileg megformált mondanivaló egységet alkotó része</w:t>
      </w:r>
      <w:r>
        <w:rPr/>
        <w:t>. Szerepét a közlésfolyamatban (kommunikáció) tölti be, annak sokszoros függésbe ágyazott része. A szövegek változatai számos szempont szerint csoportosíthatjuk: írott vagy beszélt, monolgikus vagy dialogikus, magánközlemények és nagyobb nyilvánosságnak szánt közlés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 nyilvánosság előtti megszólalás alapelvei:</w:t>
      </w:r>
    </w:p>
    <w:p>
      <w:pPr>
        <w:pStyle w:val="Normal"/>
        <w:rPr/>
      </w:pPr>
      <w:r>
        <w:rPr>
          <w:i/>
          <w:u w:val="single"/>
        </w:rPr>
        <w:t>Igényes</w:t>
      </w:r>
      <w:r>
        <w:rPr/>
        <w:t>: a nyilvánosság előtt mindig igényesen kell megszólalnunk, mert ha ez nem valósul meg, a gondolatközlés sokkal kevésbé meggyőző vagy eredményes. Fontos az, amit mondunk és ahogy mondjuk.</w:t>
      </w:r>
    </w:p>
    <w:p>
      <w:pPr>
        <w:pStyle w:val="Normal"/>
        <w:rPr/>
      </w:pPr>
      <w:r>
        <w:rPr>
          <w:i/>
          <w:u w:val="single"/>
        </w:rPr>
        <w:t>Célirányos</w:t>
      </w:r>
      <w:r>
        <w:rPr/>
        <w:t>: emberek nagyobb csoportja előtt csak annak érdemes megszólania, akinek van mondanivalója és célja van a beszéddel. A beszéd értékét mindig a mondanivaló súlya adja meg. Ezt növelheti a gondolatok újszerűsége, átéltsége, logikus csoportosítása.</w:t>
      </w:r>
    </w:p>
    <w:p>
      <w:pPr>
        <w:pStyle w:val="Normal"/>
        <w:rPr/>
      </w:pPr>
      <w:r>
        <w:rPr>
          <w:i/>
          <w:u w:val="single"/>
        </w:rPr>
        <w:t>Időtartam</w:t>
      </w:r>
      <w:r>
        <w:rPr/>
        <w:t>: Mondanivalónk értéke nem feltétlenül függ az időtartamtól, a beszéd hosszúságától, de 45 percnél rövidebbnek kell lennie a hatás érdekében.</w:t>
      </w:r>
    </w:p>
    <w:p>
      <w:pPr>
        <w:pStyle w:val="Normal"/>
        <w:rPr/>
      </w:pPr>
      <w:r>
        <w:rPr>
          <w:i/>
          <w:u w:val="single"/>
        </w:rPr>
        <w:t>Tekintettel kell lenni a hallgatókra</w:t>
      </w:r>
      <w:r>
        <w:rPr/>
        <w:t>: Az előadó, a szónok mindig erős kritikának van kitéve. A nézetkülönbözőségektől nem szabad elzárkózni, mert árnyaltabb gondolkodáshoz segíthet.</w:t>
      </w:r>
    </w:p>
    <w:p>
      <w:pPr>
        <w:pStyle w:val="Normal"/>
        <w:rPr/>
      </w:pPr>
      <w:r>
        <w:rPr>
          <w:i/>
          <w:u w:val="single"/>
        </w:rPr>
        <w:t>Közvetlenség</w:t>
      </w:r>
      <w:r>
        <w:rPr/>
        <w:t>: manapság egyre nagyobb elvárás, hogy a szónok úgy tegyen, mintha beszélgetne a közönséggel, mintha társas tevékenység lenne szónoklása, amely együttes töprengésre, gondolkodásra, állásfoglalásra is teremthet lehetőséget.</w:t>
      </w:r>
    </w:p>
    <w:p>
      <w:pPr>
        <w:pStyle w:val="Normal"/>
        <w:rPr/>
      </w:pPr>
      <w:r>
        <w:rPr/>
        <w:t>Ismerni és használni kell a nyilvános szereplés nem verbális eszközeit I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z élőbeszéd fajtái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őkészített beszéd:</w:t>
      </w:r>
    </w:p>
    <w:p>
      <w:pPr>
        <w:pStyle w:val="Normal"/>
        <w:rPr/>
      </w:pPr>
      <w:r>
        <w:rPr>
          <w:i/>
          <w:u w:val="single"/>
        </w:rPr>
        <w:t>Felszólalás:</w:t>
      </w:r>
      <w:r>
        <w:rPr/>
        <w:t xml:space="preserve"> Egy adott témával kapcsolatos véleménymondás, álláspont vagy tények rendezett formájú ismertetése. Célszerű téma- vagy tárgymegjelöléssel kezdeni. Amihez hozzászólunk, arról biztos tudással kell rendelkeznünk. Tényeket, adatokat, bonyolultabb definíciókat olvashatunk papírról, de a szabadabb előadásnak mindig jobb a fogadtatása.</w:t>
      </w:r>
    </w:p>
    <w:p>
      <w:pPr>
        <w:pStyle w:val="Normal"/>
        <w:rPr/>
      </w:pPr>
      <w:r>
        <w:rPr>
          <w:i/>
          <w:u w:val="single"/>
        </w:rPr>
        <w:t>Kiselőadás</w:t>
      </w:r>
      <w:r>
        <w:rPr/>
        <w:t>: egy kérdés, tudományos probléma áttekintése érdeklődőknek, akik valamelyest járatosak a témában. A kiselőadás is előkészíthető írásban, de szabadabban előadva jobban oda lehet rá figyelni. Célszerű egységei: a feladat körvonalazása, a források megnevezése, a témakör kifejtése, végül értékelés, összefoglalás.</w:t>
      </w:r>
    </w:p>
    <w:p>
      <w:pPr>
        <w:pStyle w:val="Normal"/>
        <w:rPr/>
      </w:pPr>
      <w:r>
        <w:rPr>
          <w:i/>
          <w:u w:val="single"/>
        </w:rPr>
        <w:t>Előadás</w:t>
      </w:r>
      <w:r>
        <w:rPr/>
        <w:t>: hosszabb lélegzetű, gyakran tudományos apparátus igénybevételével és tudományos módszerességgel készített, alapos előzetes felkészüléssel fogalmazott megnyilatkozás, amely egy témát módszeresen, rendszerbe foglalva tekint át. 2 fő fajtája a tudományos és a közéleti. A hosszabb előadásokhoz célszerű írásos vázlatot készíteni, azt javasolt használni.</w:t>
      </w:r>
    </w:p>
    <w:p>
      <w:pPr>
        <w:pStyle w:val="Normal"/>
        <w:rPr/>
      </w:pPr>
      <w:r>
        <w:rPr>
          <w:i/>
          <w:u w:val="single"/>
        </w:rPr>
        <w:t>Beszámoló</w:t>
      </w:r>
      <w:r>
        <w:rPr/>
        <w:t>: a felszólaláshoz és az előadáshoz hasonlít a hallgatóság méretétől függően. Formailag és tartalmilag zárt, valós tényismeret és határozott logikai rend jellemzi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lkalmi szónoki beszédek: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Ünnepi beszéd</w:t>
      </w:r>
      <w:r>
        <w:rPr/>
        <w:t>: történelmi vagy társadalmi események évfordulójára készül. Érvényesek rá a nyilvános megszólalás alapelvei (fent), de tekintettel kell lennie az alkalomra, a hely szellemére, a rendezvény helyszínére. Köszöntéssel, kapcsolatfelvétellel indul, ezután következik az adott esemény története, annak jelentőségének, hatásának kifejtése lehetőleg a közönségnek szólóan. A beszéd következtetéssel, búcsúzással zárul. Az ünnepi beszéd nem egyedi, egyszeri esemény, hagyományokba illeszkedik, ezért tartózkodnunk kell a „panelbeszédtől” (évről évre ugyanazok a fő pillérek), és a „gumibeszédtől” (több forrásból összeollózott semmitmondó beszéd). Kerülendők még a közhelyek, sematikus felépítésű, igénytelen szóhasználatú beszédek is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Megemlékezés</w:t>
      </w:r>
      <w:r>
        <w:rPr/>
        <w:t>: az ünnepi beszéd rövidebb változata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Méltatás</w:t>
      </w:r>
      <w:r>
        <w:rPr/>
        <w:t>: számunkra fontos személy vagy esemény hatásának dicsérete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Köszöntő</w:t>
      </w:r>
      <w:r>
        <w:rPr/>
        <w:t>: az ünnepi beszédnél személyesebb, közvetlenebb és rövidebb. Az ünnepeltekről és az ünnepeltekhez szól, az ő szemszögükből értékel dolgokat. Fontos része a jókívánság személyes vagy személytelenebb formában (kapcsolatfüggő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ontán beszéd:</w:t>
      </w:r>
    </w:p>
    <w:p>
      <w:pPr>
        <w:pStyle w:val="Normal"/>
        <w:rPr/>
      </w:pPr>
      <w:r>
        <w:rPr>
          <w:i/>
          <w:u w:val="single"/>
        </w:rPr>
        <w:t>Hozzászólás</w:t>
      </w:r>
      <w:r>
        <w:rPr/>
        <w:t>: a felszólalástól az különbözteti meg, hogy mindig spontán megnyilatkozás, és rögtönzöttsége miatt kevésbé részletes és tényszerű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Beszélgetés / társalgás</w:t>
      </w:r>
    </w:p>
    <w:p>
      <w:pPr>
        <w:pStyle w:val="Normal"/>
        <w:rPr/>
      </w:pPr>
      <w:r>
        <w:rPr>
          <w:i/>
          <w:u w:val="single"/>
        </w:rPr>
        <w:t>Vita</w:t>
      </w:r>
      <w:r>
        <w:rPr/>
        <w:t>: Két vagy több, általában, de nem feltétlenül különböző álláspontot képviselő személy beszélgeté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szövegszerkesztés lépései:</w:t>
      </w:r>
    </w:p>
    <w:p>
      <w:pPr>
        <w:pStyle w:val="Normal"/>
        <w:rPr/>
      </w:pPr>
      <w:r>
        <w:rPr/>
        <w:t>1. Előkészítés: anyaggyűjtés, vázlatírás.</w:t>
      </w:r>
    </w:p>
    <w:p>
      <w:pPr>
        <w:pStyle w:val="Normal"/>
        <w:rPr/>
      </w:pPr>
      <w:r>
        <w:rPr/>
        <w:t>2. Kidolgozás: valamilyen logikai elv alapján</w:t>
      </w:r>
    </w:p>
    <w:p>
      <w:pPr>
        <w:pStyle w:val="Normal"/>
        <w:rPr/>
      </w:pPr>
      <w:r>
        <w:rPr/>
        <w:t>3. Elrendezés: az egység, a haladás, a folyamatosság és az arányosság elvének betartásával.</w:t>
      </w:r>
    </w:p>
    <w:p>
      <w:pPr>
        <w:pStyle w:val="Normal"/>
        <w:rPr/>
      </w:pPr>
      <w:r>
        <w:rPr/>
        <w:t>4. Befejezés: önellenőrzés, csiszolás, végső formába önté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2:48:00Z</dcterms:created>
  <dc:creator>Benke Balázs</dc:creator>
  <dc:description/>
  <cp:keywords/>
  <dc:language>en-US</dc:language>
  <cp:lastModifiedBy>Benke Balázs</cp:lastModifiedBy>
  <dcterms:modified xsi:type="dcterms:W3CDTF">2005-06-10T13:53:00Z</dcterms:modified>
  <cp:revision>8</cp:revision>
  <dc:subject/>
  <dc:title>Az élőbeszéd fajtái, a szövegszerkesztés lépései</dc:title>
</cp:coreProperties>
</file>